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007467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007312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485135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