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67537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00647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84410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879117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