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01463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92667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12618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05660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80523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23554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08838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06602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18709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46701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71156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