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9364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535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97741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69196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13303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8815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06578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34504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49914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87060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898034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