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00243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2476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22294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33125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39796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21451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6099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8888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04677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53746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32675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