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2065466912"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274006913"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656722561"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449952554"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407129247"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658563096"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49633089"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822617762"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638845107"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663004870"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033922892"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