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5383735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6634745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084057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9699005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93995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948117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381976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82774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3782383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6776700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661126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