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5346877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6167199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2925231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2673860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8567036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0566175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2012068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3507134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157766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4331164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5615348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