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86275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88093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63306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27502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05351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32263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52273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22082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69222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35711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22474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