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22660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923965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90531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76655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32895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35271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18102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89393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18499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10538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11414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