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051183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289385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89880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865321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770980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404168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304471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175731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572807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629688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804000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