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878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669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190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857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