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565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830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6962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8193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