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2362605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4183679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6064371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7144128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