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97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278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921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048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