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583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317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104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038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