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5645917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9459855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4619670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6781357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