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009726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142224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