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969753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029529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780304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190166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