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835365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680815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85262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18652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